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ПРИКАЗЫ МИНЭНЕРГО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.12.2008 N 325 И ОТ 30.12.2008 N 3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ИКАЗ N 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ЭНЕРГЕТИКИ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февраля 201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соответствии  со  статьей  25 Федерального закона от 23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9  г.  N  261-ФЗ  "Об энергосбережении и о повышении энергет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и  и о внесении изменений в отдельные законодательные а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" (Собрание законодательства Российской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9,  N  48,  ст.  5711),  пунктом  4.5.4  Положения  о  Министер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ергетики    Российской   Федерации,   утвержденного   Постано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тельства  Российской  Федерации от 28 мая 2008 г. N 400 (Собр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дательства  Российской  Федерации, 2008, N 22, ст. 2577; 2009,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2,   ст.   6586),   пунктом  22  Основ  ценообразования  в  отно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ической  и тепловой энергии в Российской Федерации, утвержд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 Правительства  Российской Федерации от 26 февраля 20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 N  109 (Собрание законодательства Российской Федерации, 2004, N 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. 791; 2005, N 1, ст. 130), и распоряжением Правительства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ции  от  1  декабря  2009 г. N 1830-р (Собрание законод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, 2009, N 50, ст. 6114) 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Внести  в Инструкцию по организации в Министерстве энерг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 Федерации  работы  по  расчету  и  обоснованию  норма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ческих  потерь  при  передаче  тепловой энергии, утвержд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ом  Министерства  энергетики  Российской Федерации от 30 дека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8  г.  N  325  (зарегистрирован  Минюстом  России 16 марта 2009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ый N 13513) (далее - Инструкция),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6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зац второй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нормативные  и  отчетные,  в  том  числе полученные на осн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ний приборов учета, значения технологических потерь при переда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вой   энергии   за   два   года,  предшествующих  текущему  г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е   значения   технологических   потерь   текущего   год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  значения  технологических  потерь  на  регулируемый 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5, таблицы 5.3, 5.4 и 5.5);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абзаца третьего дополнить абзацем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При установлении нормативных значений технологических потерь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е  тепловой  энергии  на  регулируемый  период  (отклонени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й  работы тепловых сетей при этом не должны превышать излож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пункте  5 настоящей Инструкции) в случае, если фактические 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ческих  потерь  при  передаче тепловой энергии, полученны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и  показаний  приборов  учета,  ниже  их расчетных значений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  включаются  фактические  значения технологических потерь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е тепловой энергии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абзаце  четвертом пункта 7 слова "в соответствии с Федер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м  от  3  апреля 1996 г. N 28-ФЗ "Об энергосбережении" (Собр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дательства  Российской  Федерации, 1996, N 15, ст. 1551; 2003,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,  ст. 1255; 2006, N 52, ст. 5498)" заменить словами "в соотве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  Федеральным   законом   от   23   ноября  2009  г.  N  261-ФЗ  "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ергосбережении  и  о  повышении  энергетической  эффективности  и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и   изменений   в  отдельные  законодательные  акты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ции"  (Собрание  законодательства  Российской Федерации, 2009,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, ст. 5711)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таблице  5.3  приложения N 5 к Инструкции в графах 5 и 9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отчет,  м3  (т)"  заменить  словами  "отчет,  м3 (т), в т.ч. факт.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орам учета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таблице  5.4 приложения N 5 к Инструкции в графах 5 и 11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отчет, тыс. Гкал" заменить словами "отчет, тыс. Гкал, в т.ч. факт.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орам учета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таблице  5.5  приложения N 5 к Инструкции в графах 5 и 9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отчет,  тыс. кВт·ч" заменить словами "отчет, тыс. кВт·ч, в т.ч. фа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иборам учета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таблице  10.2  приложения N 10 к Инструкции в графах 3, 4, 1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,  27  и 28 слова "отчетные за период" заменить словами "отчетные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, в т.ч. факт. по приборам учет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ь  приложением  N 14 согласно приложению N 1 к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Внести  в Инструкцию по организации в Министерстве энерг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 Федерации  работы  по  расчету  и  обоснованию  норма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ческих потерь электроэнергии при ее передаче по электр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ям,   утвержденную   Приказом  Министерства  энергетики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ции от 30 декабря 2008 г. N 326 (зарегистрирован Минюстом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февраля 2009 г., регистрационный N 13314),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ь пунктом 2.1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2.1.   Величины   поэтапного   снижения  технологических  пот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энергии  при  ее передаче по электрическим сетям рассчиты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основании  данных  о  фактических потерях электрической энергии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й период, полученных на основании показаний приборов учета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7 дополнить абзацем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Для   расчета  норматива  технологических  потерь  при  переда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ической  энергии  на  регулируемый  период допускается учит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 текущего  периода,  полученные  в  процессе сбора информации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й   загрузке   сетей  (изменения  схемы  потокораспре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ической   энергии  и  мощности),  и  данные  фактических  пот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энергии   на   основе   показаний   приборов  учета,  в 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езвычайных  ситуаций,  вызванных  техногенными авариями на сетев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ирующем  оборудовании,  если неоптимальное функционирование с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распространятся и на период регулирования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И.ШМАТ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февраля 201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о в Министерстве юстиции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февраля 201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165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иказу Министерства энерг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 февраля 2010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нструкции по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инэнерго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по расчету и обосн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ов технологических пот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ередаче тепловой энер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КА ОСНОВНЫХ ПОКАЗАТЕЛЕЙ РАБОТЫ ТЕПЛОВЫХ С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N N |   Показатели &lt;*&gt;   | Предбазовый|  Базовый   | Утвержденный  |Регулируемы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п/п |                    |   период   |   период   | период        |   период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              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              |   отчет,   |   отчет,   |   план        |   расчет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              |   в т.ч.   |   в т.ч.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              |факт. потери|факт. потери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              |по приборам |по приборам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              |   учета    |   учета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1   |                             теплоноситель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1.1 |потери и затраты    |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теплоносителя,      |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т (м3):             |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              |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пар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конденсат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вода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|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1.2 |среднегодовой объем |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тепловых сетей, м3: |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пар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конденсат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вода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1.3 |отношение потерь и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затрат теплоносителя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к среднегодовому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объему тепловых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сетей, %: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пар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конденсат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вода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1.4 |отношение потерь и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затрат теплоносителя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к среднегодовому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объему тепловых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сетей, %/час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(п. 1.3:8 760):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пар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конденсат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вода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2   |                          тепловая энергия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2.1 |потери тепловой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энергии, тыс. Гкал: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пар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конденсат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вода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|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2.2 |материальная        |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характеристика      |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тепловых сетей в    |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однотрубном         |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исчислении, м2      |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пар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конденсат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вода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2.3 |отпуск тепловой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энергии в сеть, тыс.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Гкал:    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пар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вода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2.4 |суммарная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присоединенная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тепловая нагрузка к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тепловой сети,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Гкал/ч:  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пар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вода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2.5 |отношение потерь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тепловой энергии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относительно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материальной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характеристики,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Гкал/м2: 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пар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конденсат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вода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2.6 |отношение потерь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тепловой энергии к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отпуску тепловой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энергии в сеть, %: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пар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вода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3   |                        электрическая энергия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3.1 |расход   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электроэнергии, тыс.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кВт * ч  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----|--------------------|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3.2 |количество, ед:     |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ПНС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--------------------|------------|------------|---------------|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    |      ЦТП           |            |            |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  Кратко   излагаются   причины   увеличения   нормативов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ируемый  год  (расчет)  относительно показателей текуще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лан) и (или) фактических показателей предыдущи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55:00Z</dcterms:created>
  <dc:creator>vae</dc:creator>
  <dc:description/>
  <cp:keywords/>
  <dc:language>en-US</dc:language>
  <cp:lastModifiedBy>vae</cp:lastModifiedBy>
  <dcterms:modified xsi:type="dcterms:W3CDTF">2011-04-29T10:55:00Z</dcterms:modified>
  <cp:revision>2</cp:revision>
  <dc:subject/>
  <dc:title/>
</cp:coreProperties>
</file>